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780</wp:posOffset>
                </wp:positionH>
                <wp:positionV relativeFrom="paragraph">
                  <wp:posOffset>574675</wp:posOffset>
                </wp:positionV>
                <wp:extent cx="4328160" cy="5229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2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4pt;margin-top:45.25pt;width:340.75pt;height:4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780</wp:posOffset>
                </wp:positionH>
                <wp:positionV relativeFrom="paragraph">
                  <wp:posOffset>1476375</wp:posOffset>
                </wp:positionV>
                <wp:extent cx="4328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16.25pt" to="432.1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780</wp:posOffset>
                </wp:positionH>
                <wp:positionV relativeFrom="paragraph">
                  <wp:posOffset>1656715</wp:posOffset>
                </wp:positionV>
                <wp:extent cx="432816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30.45pt" to="432.15pt,1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780</wp:posOffset>
                </wp:positionH>
                <wp:positionV relativeFrom="paragraph">
                  <wp:posOffset>755015</wp:posOffset>
                </wp:positionV>
                <wp:extent cx="4328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59.45pt" to="432.1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0780</wp:posOffset>
                </wp:positionH>
                <wp:positionV relativeFrom="paragraph">
                  <wp:posOffset>2558415</wp:posOffset>
                </wp:positionV>
                <wp:extent cx="4328160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01.45pt" to="432.15pt,2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780</wp:posOffset>
                </wp:positionH>
                <wp:positionV relativeFrom="paragraph">
                  <wp:posOffset>1296035</wp:posOffset>
                </wp:positionV>
                <wp:extent cx="432816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02.05pt" to="432.1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780</wp:posOffset>
                </wp:positionH>
                <wp:positionV relativeFrom="paragraph">
                  <wp:posOffset>935355</wp:posOffset>
                </wp:positionV>
                <wp:extent cx="4328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73.65pt" to="432.1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780</wp:posOffset>
                </wp:positionH>
                <wp:positionV relativeFrom="paragraph">
                  <wp:posOffset>1837055</wp:posOffset>
                </wp:positionV>
                <wp:extent cx="4328160" cy="25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44.65pt" to="432.15pt,1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780</wp:posOffset>
                </wp:positionH>
                <wp:positionV relativeFrom="paragraph">
                  <wp:posOffset>2017395</wp:posOffset>
                </wp:positionV>
                <wp:extent cx="4328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58.85pt" to="432.15pt,1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780</wp:posOffset>
                </wp:positionH>
                <wp:positionV relativeFrom="paragraph">
                  <wp:posOffset>2197735</wp:posOffset>
                </wp:positionV>
                <wp:extent cx="4328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73.05pt" to="432.15pt,1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780</wp:posOffset>
                </wp:positionH>
                <wp:positionV relativeFrom="paragraph">
                  <wp:posOffset>2378075</wp:posOffset>
                </wp:positionV>
                <wp:extent cx="4328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87.25pt" to="432.15pt,1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780</wp:posOffset>
                </wp:positionH>
                <wp:positionV relativeFrom="paragraph">
                  <wp:posOffset>1115695</wp:posOffset>
                </wp:positionV>
                <wp:extent cx="4328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87.85pt" to="432.1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0780</wp:posOffset>
                </wp:positionH>
                <wp:positionV relativeFrom="paragraph">
                  <wp:posOffset>2738755</wp:posOffset>
                </wp:positionV>
                <wp:extent cx="4328160" cy="25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15.65pt" to="432.15pt,2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780</wp:posOffset>
                </wp:positionH>
                <wp:positionV relativeFrom="paragraph">
                  <wp:posOffset>2919095</wp:posOffset>
                </wp:positionV>
                <wp:extent cx="4328160" cy="254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29.85pt" to="432.15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0780</wp:posOffset>
                </wp:positionH>
                <wp:positionV relativeFrom="paragraph">
                  <wp:posOffset>3099435</wp:posOffset>
                </wp:positionV>
                <wp:extent cx="4328160" cy="254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44.05pt" to="432.15pt,2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0780</wp:posOffset>
                </wp:positionH>
                <wp:positionV relativeFrom="paragraph">
                  <wp:posOffset>3279775</wp:posOffset>
                </wp:positionV>
                <wp:extent cx="4328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58.25pt" to="432.15pt,2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0780</wp:posOffset>
                </wp:positionH>
                <wp:positionV relativeFrom="paragraph">
                  <wp:posOffset>3460115</wp:posOffset>
                </wp:positionV>
                <wp:extent cx="4328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72.45pt" to="432.15pt,2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0780</wp:posOffset>
                </wp:positionH>
                <wp:positionV relativeFrom="paragraph">
                  <wp:posOffset>3640455</wp:posOffset>
                </wp:positionV>
                <wp:extent cx="4328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286.65pt" to="432.15pt,2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0780</wp:posOffset>
                </wp:positionH>
                <wp:positionV relativeFrom="paragraph">
                  <wp:posOffset>3820795</wp:posOffset>
                </wp:positionV>
                <wp:extent cx="4328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00.85pt" to="432.15pt,3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0780</wp:posOffset>
                </wp:positionH>
                <wp:positionV relativeFrom="paragraph">
                  <wp:posOffset>4356735</wp:posOffset>
                </wp:positionV>
                <wp:extent cx="4328160" cy="508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43.05pt" to="432.15pt,3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0780</wp:posOffset>
                </wp:positionH>
                <wp:positionV relativeFrom="paragraph">
                  <wp:posOffset>4001135</wp:posOffset>
                </wp:positionV>
                <wp:extent cx="4328160" cy="254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15.05pt" to="432.15pt,3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0780</wp:posOffset>
                </wp:positionH>
                <wp:positionV relativeFrom="paragraph">
                  <wp:posOffset>4181475</wp:posOffset>
                </wp:positionV>
                <wp:extent cx="4328160" cy="254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29.25pt" to="432.15pt,3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0780</wp:posOffset>
                </wp:positionH>
                <wp:positionV relativeFrom="paragraph">
                  <wp:posOffset>4542155</wp:posOffset>
                </wp:positionV>
                <wp:extent cx="4328160" cy="508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57.65pt" to="432.15pt,3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0780</wp:posOffset>
                </wp:positionH>
                <wp:positionV relativeFrom="paragraph">
                  <wp:posOffset>4722495</wp:posOffset>
                </wp:positionV>
                <wp:extent cx="4328160" cy="508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71.85pt" to="432.15pt,3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0780</wp:posOffset>
                </wp:positionH>
                <wp:positionV relativeFrom="paragraph">
                  <wp:posOffset>4902835</wp:posOffset>
                </wp:positionV>
                <wp:extent cx="4328160" cy="508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386.05pt" to="432.15pt,3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0780</wp:posOffset>
                </wp:positionH>
                <wp:positionV relativeFrom="paragraph">
                  <wp:posOffset>5083175</wp:posOffset>
                </wp:positionV>
                <wp:extent cx="4328160" cy="254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400.25pt" to="432.15pt,4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0780</wp:posOffset>
                </wp:positionH>
                <wp:positionV relativeFrom="paragraph">
                  <wp:posOffset>5263515</wp:posOffset>
                </wp:positionV>
                <wp:extent cx="4328160" cy="254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414.45pt" to="432.15pt,4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0780</wp:posOffset>
                </wp:positionH>
                <wp:positionV relativeFrom="paragraph">
                  <wp:posOffset>5443855</wp:posOffset>
                </wp:positionV>
                <wp:extent cx="4328160" cy="254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428.65pt" to="432.15pt,4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780</wp:posOffset>
                </wp:positionH>
                <wp:positionV relativeFrom="paragraph">
                  <wp:posOffset>5624195</wp:posOffset>
                </wp:positionV>
                <wp:extent cx="4328160" cy="254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442.85pt" to="432.15pt,4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146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45.25pt" to="119.8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1800</wp:posOffset>
                </wp:positionH>
                <wp:positionV relativeFrom="paragraph">
                  <wp:posOffset>574675</wp:posOffset>
                </wp:positionV>
                <wp:extent cx="13970" cy="52298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2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8236">
                              <a:moveTo>
                                <a:pt x="0" y="0"/>
                              </a:moveTo>
                              <a:lnTo>
                                <a:pt x="22" y="4258"/>
                              </a:lnTo>
                              <a:lnTo>
                                <a:pt x="0" y="8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8236" path="m0,0l22,4258l0,8236e" stroked="t" o:allowincell="f" style="position:absolute;margin-left:134pt;margin-top:45.25pt;width:1.05pt;height:41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214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45.25pt" to="148.2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248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45.25pt" to="162.4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282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45.25pt" to="176.6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316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5.25pt" to="190.8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0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45.25pt" to="205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384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45.25pt" to="219.2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418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45.25pt" to="233.4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452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45.25pt" to="247.6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486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5.25pt" to="261.8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520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5.25pt" to="276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554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45.25pt" to="290.2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588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45.25pt" to="304.4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622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5.25pt" to="318.6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656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45.25pt" to="332.8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690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45.25pt" to="347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724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5.25pt" to="361.2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758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5.25pt" to="375.4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4792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45.25pt" to="389.6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2826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5.25pt" to="403.8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860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45.25pt" to="418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1120</wp:posOffset>
                </wp:positionH>
                <wp:positionV relativeFrom="paragraph">
                  <wp:posOffset>574675</wp:posOffset>
                </wp:positionV>
                <wp:extent cx="0" cy="52298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45.25pt" to="105.6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8030</wp:posOffset>
                </wp:positionH>
                <wp:positionV relativeFrom="paragraph">
                  <wp:posOffset>3241675</wp:posOffset>
                </wp:positionV>
                <wp:extent cx="617855" cy="1357630"/>
                <wp:effectExtent l="10160" t="10160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255.25pt;width:48.65pt;height:106.9pt" coordorigin="3178,5105" coordsize="973,2138">
                <v:oval id="shape_0" fillcolor="white" stroked="t" o:allowincell="f" style="position:absolute;left:3180;top:51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35;top:510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78;top:54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78;top:56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33;top:53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33;top:567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78;top:59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88;top:62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28;top:59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88;top:65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28;top:624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88;top:68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78;top:71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38;top:68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28;top:654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38;top:70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4380</wp:posOffset>
                </wp:positionH>
                <wp:positionV relativeFrom="paragraph">
                  <wp:posOffset>5403850</wp:posOffset>
                </wp:positionV>
                <wp:extent cx="71755" cy="71755"/>
                <wp:effectExtent l="15240" t="15240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4pt;margin-top:425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5580</wp:posOffset>
                </wp:positionH>
                <wp:positionV relativeFrom="paragraph">
                  <wp:posOffset>5422900</wp:posOffset>
                </wp:positionV>
                <wp:extent cx="71755" cy="71755"/>
                <wp:effectExtent l="15240" t="15240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4pt;margin-top:427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6330</wp:posOffset>
                </wp:positionH>
                <wp:positionV relativeFrom="paragraph">
                  <wp:posOffset>5410200</wp:posOffset>
                </wp:positionV>
                <wp:extent cx="71755" cy="71755"/>
                <wp:effectExtent l="15240" t="15240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9pt;margin-top:426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5830</wp:posOffset>
                </wp:positionH>
                <wp:positionV relativeFrom="paragraph">
                  <wp:posOffset>5416550</wp:posOffset>
                </wp:positionV>
                <wp:extent cx="71755" cy="71755"/>
                <wp:effectExtent l="15240" t="15240" r="1460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9pt;margin-top:426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230</wp:posOffset>
                </wp:positionH>
                <wp:positionV relativeFrom="paragraph">
                  <wp:posOffset>5410200</wp:posOffset>
                </wp:positionV>
                <wp:extent cx="71755" cy="71755"/>
                <wp:effectExtent l="15240" t="15240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9pt;margin-top:426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38980</wp:posOffset>
                </wp:positionH>
                <wp:positionV relativeFrom="paragraph">
                  <wp:posOffset>5403850</wp:posOffset>
                </wp:positionV>
                <wp:extent cx="71755" cy="71755"/>
                <wp:effectExtent l="15240" t="15240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4pt;margin-top:425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89730</wp:posOffset>
                </wp:positionH>
                <wp:positionV relativeFrom="paragraph">
                  <wp:posOffset>5416550</wp:posOffset>
                </wp:positionV>
                <wp:extent cx="71755" cy="71755"/>
                <wp:effectExtent l="15240" t="15240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9pt;margin-top:426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1430</wp:posOffset>
                </wp:positionH>
                <wp:positionV relativeFrom="paragraph">
                  <wp:posOffset>5416550</wp:posOffset>
                </wp:positionV>
                <wp:extent cx="71755" cy="71755"/>
                <wp:effectExtent l="15240" t="15240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9pt;margin-top:426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3050</wp:posOffset>
                </wp:positionH>
                <wp:positionV relativeFrom="paragraph">
                  <wp:posOffset>1115695</wp:posOffset>
                </wp:positionV>
                <wp:extent cx="476250" cy="0"/>
                <wp:effectExtent l="635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87.85pt" to="358.95pt,8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2250</wp:posOffset>
                </wp:positionH>
                <wp:positionV relativeFrom="paragraph">
                  <wp:posOffset>1166495</wp:posOffset>
                </wp:positionV>
                <wp:extent cx="0" cy="10795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91.85pt" to="317.5pt,10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6220</wp:posOffset>
                </wp:positionH>
                <wp:positionV relativeFrom="paragraph">
                  <wp:posOffset>2046605</wp:posOffset>
                </wp:positionV>
                <wp:extent cx="508000" cy="330200"/>
                <wp:effectExtent l="14605" t="14605" r="1524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520">
                              <a:moveTo>
                                <a:pt x="0" y="0"/>
                              </a:moveTo>
                              <a:lnTo>
                                <a:pt x="10" y="510"/>
                              </a:lnTo>
                              <a:lnTo>
                                <a:pt x="800" y="5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520" path="m0,0l10,510l800,520e" stroked="t" o:allowincell="f" style="position:absolute;margin-left:318.6pt;margin-top:161.15pt;width:39.95pt;height:25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8420</wp:posOffset>
                </wp:positionH>
                <wp:positionV relativeFrom="paragraph">
                  <wp:posOffset>2427605</wp:posOffset>
                </wp:positionV>
                <wp:extent cx="165100" cy="1562100"/>
                <wp:effectExtent l="1460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6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60">
                              <a:moveTo>
                                <a:pt x="210" y="0"/>
                              </a:moveTo>
                              <a:lnTo>
                                <a:pt x="0" y="210"/>
                              </a:lnTo>
                              <a:lnTo>
                                <a:pt x="0" y="2190"/>
                              </a:lnTo>
                              <a:lnTo>
                                <a:pt x="260" y="24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60" path="m210,0l0,210l0,2190l260,2460e" stroked="t" o:allowincell="f" style="position:absolute;margin-left:304.6pt;margin-top:191.15pt;width:12.95pt;height:12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6220</wp:posOffset>
                </wp:positionH>
                <wp:positionV relativeFrom="paragraph">
                  <wp:posOffset>4415155</wp:posOffset>
                </wp:positionV>
                <wp:extent cx="0" cy="12065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47.65pt" to="318.6pt,35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8420</wp:posOffset>
                </wp:positionH>
                <wp:positionV relativeFrom="paragraph">
                  <wp:posOffset>4021455</wp:posOffset>
                </wp:positionV>
                <wp:extent cx="158750" cy="527050"/>
                <wp:effectExtent l="14605" t="14605" r="1524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830">
                              <a:moveTo>
                                <a:pt x="250" y="0"/>
                              </a:moveTo>
                              <a:lnTo>
                                <a:pt x="0" y="250"/>
                              </a:lnTo>
                              <a:lnTo>
                                <a:pt x="0" y="560"/>
                              </a:lnTo>
                              <a:lnTo>
                                <a:pt x="250" y="83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830" path="m250,0l0,250l0,560l250,830e" stroked="t" o:allowincell="f" style="position:absolute;margin-left:304.6pt;margin-top:316.65pt;width:12.45pt;height:41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77970</wp:posOffset>
                </wp:positionH>
                <wp:positionV relativeFrom="paragraph">
                  <wp:posOffset>4548505</wp:posOffset>
                </wp:positionV>
                <wp:extent cx="508000" cy="3810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60">
                              <a:moveTo>
                                <a:pt x="0" y="0"/>
                              </a:moveTo>
                              <a:lnTo>
                                <a:pt x="760" y="0"/>
                              </a:lnTo>
                              <a:lnTo>
                                <a:pt x="800" y="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60" path="m0,0l760,0l800,60e" stroked="t" o:allowincell="f" style="position:absolute;margin-left:321.1pt;margin-top:358.15pt;width:39.95pt;height: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74770</wp:posOffset>
                </wp:positionH>
                <wp:positionV relativeFrom="paragraph">
                  <wp:posOffset>4599305</wp:posOffset>
                </wp:positionV>
                <wp:extent cx="146050" cy="806450"/>
                <wp:effectExtent l="14605" t="14605" r="1524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80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1270">
                              <a:moveTo>
                                <a:pt x="230" y="0"/>
                              </a:moveTo>
                              <a:lnTo>
                                <a:pt x="0" y="200"/>
                              </a:lnTo>
                              <a:lnTo>
                                <a:pt x="0" y="12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1270" path="m230,0l0,200l0,1270e" stroked="t" o:allowincell="f" style="position:absolute;margin-left:305.1pt;margin-top:362.15pt;width:11.45pt;height:63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7670</wp:posOffset>
                </wp:positionH>
                <wp:positionV relativeFrom="paragraph">
                  <wp:posOffset>3488055</wp:posOffset>
                </wp:positionV>
                <wp:extent cx="552450" cy="19304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3040">
                              <a:moveTo>
                                <a:pt x="630" y="0"/>
                              </a:moveTo>
                              <a:lnTo>
                                <a:pt x="870" y="250"/>
                              </a:lnTo>
                              <a:lnTo>
                                <a:pt x="870" y="1960"/>
                              </a:lnTo>
                              <a:lnTo>
                                <a:pt x="0" y="2530"/>
                              </a:lnTo>
                              <a:lnTo>
                                <a:pt x="0" y="304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3040" path="m630,0l870,250l870,1960l0,2530l0,3040e" stroked="t" o:allowincell="f" style="position:absolute;margin-left:332.1pt;margin-top:274.65pt;width:43.45pt;height:1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84070</wp:posOffset>
                </wp:positionH>
                <wp:positionV relativeFrom="paragraph">
                  <wp:posOffset>3100705</wp:posOffset>
                </wp:positionV>
                <wp:extent cx="1778000" cy="15875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250">
                              <a:moveTo>
                                <a:pt x="2800" y="0"/>
                              </a:moveTo>
                              <a:lnTo>
                                <a:pt x="250" y="0"/>
                              </a:lnTo>
                              <a:lnTo>
                                <a:pt x="0" y="2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250" path="m2800,0l250,0l0,250e" stroked="t" o:allowincell="f" style="position:absolute;margin-left:164.1pt;margin-top:244.15pt;width:139.95pt;height:12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2320</wp:posOffset>
                </wp:positionH>
                <wp:positionV relativeFrom="paragraph">
                  <wp:posOffset>4605655</wp:posOffset>
                </wp:positionV>
                <wp:extent cx="730250" cy="812800"/>
                <wp:effectExtent l="14605" t="1460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1280">
                              <a:moveTo>
                                <a:pt x="0" y="0"/>
                              </a:moveTo>
                              <a:lnTo>
                                <a:pt x="0" y="470"/>
                              </a:lnTo>
                              <a:lnTo>
                                <a:pt x="1150" y="1050"/>
                              </a:lnTo>
                              <a:lnTo>
                                <a:pt x="1150" y="12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1280" path="m0,0l0,470l1150,1050l1150,1280e" stroked="t" o:allowincell="f" style="position:absolute;margin-left:161.6pt;margin-top:362.65pt;width:57.45pt;height:63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84070</wp:posOffset>
                </wp:positionH>
                <wp:positionV relativeFrom="paragraph">
                  <wp:posOffset>4396105</wp:posOffset>
                </wp:positionV>
                <wp:extent cx="1066800" cy="857250"/>
                <wp:effectExtent l="14605" t="14605" r="152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350">
                              <a:moveTo>
                                <a:pt x="0" y="0"/>
                              </a:moveTo>
                              <a:lnTo>
                                <a:pt x="260" y="240"/>
                              </a:lnTo>
                              <a:lnTo>
                                <a:pt x="250" y="530"/>
                              </a:lnTo>
                              <a:lnTo>
                                <a:pt x="1680" y="13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350" path="m0,0l260,240l250,530l1680,1350e" stroked="t" o:allowincell="f" style="position:absolute;margin-left:164.1pt;margin-top:346.15pt;width:83.95pt;height:67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0420</wp:posOffset>
                </wp:positionH>
                <wp:positionV relativeFrom="paragraph">
                  <wp:posOffset>4218305</wp:posOffset>
                </wp:positionV>
                <wp:extent cx="1422400" cy="1054100"/>
                <wp:effectExtent l="1460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05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1660">
                              <a:moveTo>
                                <a:pt x="0" y="0"/>
                              </a:moveTo>
                              <a:lnTo>
                                <a:pt x="240" y="210"/>
                              </a:lnTo>
                              <a:lnTo>
                                <a:pt x="520" y="500"/>
                              </a:lnTo>
                              <a:lnTo>
                                <a:pt x="520" y="780"/>
                              </a:lnTo>
                              <a:lnTo>
                                <a:pt x="2240" y="16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1660" path="m0,0l240,210l520,500l520,780l2240,1660e" stroked="t" o:allowincell="f" style="position:absolute;margin-left:164.6pt;margin-top:332.15pt;width:111.95pt;height:8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51505</wp:posOffset>
                </wp:positionH>
                <wp:positionV relativeFrom="paragraph">
                  <wp:posOffset>5266055</wp:posOffset>
                </wp:positionV>
                <wp:extent cx="5715" cy="133350"/>
                <wp:effectExtent l="15240" t="14605" r="14605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10">
                              <a:moveTo>
                                <a:pt x="9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10" path="m9,0l0,210e" stroked="t" o:allowincell="f" style="position:absolute;margin-left:248.15pt;margin-top:414.65pt;width:0.4pt;height:1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6470</wp:posOffset>
                </wp:positionH>
                <wp:positionV relativeFrom="paragraph">
                  <wp:posOffset>5266055</wp:posOffset>
                </wp:positionV>
                <wp:extent cx="0" cy="165100"/>
                <wp:effectExtent l="14605" t="0" r="146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414.65pt" to="276.1pt,42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74520</wp:posOffset>
                </wp:positionH>
                <wp:positionV relativeFrom="paragraph">
                  <wp:posOffset>1310005</wp:posOffset>
                </wp:positionV>
                <wp:extent cx="1092200" cy="213360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13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3360">
                              <a:moveTo>
                                <a:pt x="230" y="3360"/>
                              </a:moveTo>
                              <a:lnTo>
                                <a:pt x="0" y="3100"/>
                              </a:lnTo>
                              <a:lnTo>
                                <a:pt x="0" y="2520"/>
                              </a:lnTo>
                              <a:lnTo>
                                <a:pt x="1720" y="2530"/>
                              </a:lnTo>
                              <a:lnTo>
                                <a:pt x="1720" y="550"/>
                              </a:lnTo>
                              <a:lnTo>
                                <a:pt x="120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3360" path="m230,3360l0,3100l0,2520l1720,2530l1720,550l1200,0e" stroked="t" o:allowincell="f" style="position:absolute;margin-left:147.6pt;margin-top:103.15pt;width:85.95pt;height:16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90420</wp:posOffset>
                </wp:positionH>
                <wp:positionV relativeFrom="paragraph">
                  <wp:posOffset>3284855</wp:posOffset>
                </wp:positionV>
                <wp:extent cx="4699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258.65pt" to="201.55pt,25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4770</wp:posOffset>
                </wp:positionH>
                <wp:positionV relativeFrom="paragraph">
                  <wp:posOffset>3329305</wp:posOffset>
                </wp:positionV>
                <wp:extent cx="0" cy="95250"/>
                <wp:effectExtent l="14605" t="0" r="146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262.15pt" to="205.1pt,26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5270</wp:posOffset>
                </wp:positionH>
                <wp:positionV relativeFrom="paragraph">
                  <wp:posOffset>1697355</wp:posOffset>
                </wp:positionV>
                <wp:extent cx="527050" cy="457200"/>
                <wp:effectExtent l="19050" t="19050" r="19685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720">
                              <a:moveTo>
                                <a:pt x="830" y="720"/>
                              </a:moveTo>
                              <a:lnTo>
                                <a:pt x="820" y="0"/>
                              </a:lnTo>
                              <a:lnTo>
                                <a:pt x="820" y="220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720" path="m830,720l820,0l820,220l0,220e" stroked="t" o:allowincell="f" style="position:absolute;margin-left:320.1pt;margin-top:133.65pt;width:41.45pt;height:3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03120</wp:posOffset>
                </wp:positionH>
                <wp:positionV relativeFrom="paragraph">
                  <wp:posOffset>2033905</wp:posOffset>
                </wp:positionV>
                <wp:extent cx="476250" cy="3175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500">
                              <a:moveTo>
                                <a:pt x="750" y="500"/>
                              </a:moveTo>
                              <a:lnTo>
                                <a:pt x="500" y="270"/>
                              </a:lnTo>
                              <a:lnTo>
                                <a:pt x="220" y="2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500" path="m750,500l500,270l220,270l0,0e" stroked="t" o:allowincell="f" style="position:absolute;margin-left:165.6pt;margin-top:160.15pt;width:37.45pt;height:24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65020</wp:posOffset>
                </wp:positionH>
                <wp:positionV relativeFrom="paragraph">
                  <wp:posOffset>1113155</wp:posOffset>
                </wp:positionV>
                <wp:extent cx="546100" cy="152400"/>
                <wp:effectExtent l="14605" t="14605" r="14605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40">
                              <a:moveTo>
                                <a:pt x="0" y="240"/>
                              </a:moveTo>
                              <a:lnTo>
                                <a:pt x="0" y="10"/>
                              </a:lnTo>
                              <a:lnTo>
                                <a:pt x="8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40" path="m0,240l0,10l860,0e" stroked="t" o:allowincell="f" style="position:absolute;margin-left:162.6pt;margin-top:87.65pt;width:42.95pt;height:1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77720</wp:posOffset>
                </wp:positionH>
                <wp:positionV relativeFrom="paragraph">
                  <wp:posOffset>1659255</wp:posOffset>
                </wp:positionV>
                <wp:extent cx="539750" cy="48895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770">
                              <a:moveTo>
                                <a:pt x="830" y="770"/>
                              </a:moveTo>
                              <a:lnTo>
                                <a:pt x="840" y="0"/>
                              </a:lnTo>
                              <a:lnTo>
                                <a:pt x="850" y="270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770" path="m830,770l840,0l850,270l0,270e" stroked="t" o:allowincell="f" style="position:absolute;margin-left:163.6pt;margin-top:130.65pt;width:42.45pt;height:38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46220</wp:posOffset>
                </wp:positionH>
                <wp:positionV relativeFrom="paragraph">
                  <wp:posOffset>3284855</wp:posOffset>
                </wp:positionV>
                <wp:extent cx="546100" cy="171450"/>
                <wp:effectExtent l="14605" t="14605" r="14605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70">
                              <a:moveTo>
                                <a:pt x="0" y="270"/>
                              </a:moveTo>
                              <a:lnTo>
                                <a:pt x="0" y="0"/>
                              </a:lnTo>
                              <a:lnTo>
                                <a:pt x="8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70" path="m0,270l0,0l860,0e" stroked="t" o:allowincell="f" style="position:absolute;margin-left:318.6pt;margin-top:258.65pt;width:42.95pt;height:13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11930</wp:posOffset>
                </wp:positionH>
                <wp:positionV relativeFrom="paragraph">
                  <wp:posOffset>3248025</wp:posOffset>
                </wp:positionV>
                <wp:extent cx="617855" cy="1357630"/>
                <wp:effectExtent l="10160" t="1079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pt;margin-top:255.75pt;width:48.65pt;height:106.9pt" coordorigin="6318,5115" coordsize="973,2138">
                <v:oval id="shape_0" fillcolor="white" stroked="t" o:allowincell="f" style="position:absolute;left:6320;top:51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75;top:511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18;top:54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18;top:56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73;top:54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73;top:568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18;top:59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28;top:62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8;top:59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28;top:65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8;top:625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28;top:68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18;top:714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78;top:68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8;top:655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78;top:71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22120</wp:posOffset>
                </wp:positionH>
                <wp:positionV relativeFrom="paragraph">
                  <wp:posOffset>1106805</wp:posOffset>
                </wp:positionV>
                <wp:extent cx="514350" cy="4318000"/>
                <wp:effectExtent l="19050" t="19050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31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6800">
                              <a:moveTo>
                                <a:pt x="550" y="6800"/>
                              </a:moveTo>
                              <a:lnTo>
                                <a:pt x="540" y="6530"/>
                              </a:lnTo>
                              <a:lnTo>
                                <a:pt x="240" y="6250"/>
                              </a:lnTo>
                              <a:lnTo>
                                <a:pt x="240" y="4550"/>
                              </a:lnTo>
                              <a:lnTo>
                                <a:pt x="240" y="3720"/>
                              </a:lnTo>
                              <a:lnTo>
                                <a:pt x="0" y="3440"/>
                              </a:lnTo>
                              <a:lnTo>
                                <a:pt x="0" y="1440"/>
                              </a:lnTo>
                              <a:lnTo>
                                <a:pt x="260" y="1150"/>
                              </a:lnTo>
                              <a:lnTo>
                                <a:pt x="500" y="1150"/>
                              </a:lnTo>
                              <a:lnTo>
                                <a:pt x="640" y="1140"/>
                              </a:lnTo>
                              <a:lnTo>
                                <a:pt x="810" y="1140"/>
                              </a:ln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6800" path="m550,6800l540,6530l240,6250l240,4550l240,3720l0,3440l0,1440l260,1150l500,1150l640,1140l810,1140l810,0e" stroked="t" o:allowincell="f" style="position:absolute;margin-left:135.6pt;margin-top:87.15pt;width:40.45pt;height:339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2820</wp:posOffset>
                </wp:positionH>
                <wp:positionV relativeFrom="paragraph">
                  <wp:posOffset>1106805</wp:posOffset>
                </wp:positionV>
                <wp:extent cx="1981200" cy="698500"/>
                <wp:effectExtent l="19685" t="19050" r="19685" b="196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1100">
                              <a:moveTo>
                                <a:pt x="0" y="0"/>
                              </a:moveTo>
                              <a:lnTo>
                                <a:pt x="2770" y="10"/>
                              </a:lnTo>
                              <a:lnTo>
                                <a:pt x="3110" y="0"/>
                              </a:lnTo>
                              <a:lnTo>
                                <a:pt x="3120" y="870"/>
                              </a:lnTo>
                              <a:lnTo>
                                <a:pt x="2880" y="11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1100" path="m0,0l2770,10l3110,0l3120,870l2880,1100e" stroked="t" o:allowincell="f" style="position:absolute;margin-left:176.6pt;margin-top:87.15pt;width:155.95pt;height:54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30730</wp:posOffset>
                </wp:positionH>
                <wp:positionV relativeFrom="paragraph">
                  <wp:posOffset>1069975</wp:posOffset>
                </wp:positionV>
                <wp:extent cx="617855" cy="1357630"/>
                <wp:effectExtent l="10795" t="1079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pt;margin-top:84.25pt;width:48.65pt;height:106.9pt" coordorigin="3198,1685" coordsize="973,2138">
                <v:oval id="shape_0" fillcolor="white" stroked="t" o:allowincell="f" style="position:absolute;left:3200;top:17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55;top:168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98;top:20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98;top:22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53;top:19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53;top:225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98;top:255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08;top:28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48;top:255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08;top:31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48;top:28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08;top:33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198;top:37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58;top:33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48;top:31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058;top:36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5580</wp:posOffset>
                </wp:positionH>
                <wp:positionV relativeFrom="paragraph">
                  <wp:posOffset>1076325</wp:posOffset>
                </wp:positionV>
                <wp:extent cx="617855" cy="1357630"/>
                <wp:effectExtent l="10795" t="10160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84.75pt;width:48.65pt;height:106.9pt" coordorigin="6308,1695" coordsize="973,2138">
                <v:oval id="shape_0" fillcolor="white" stroked="t" o:allowincell="f" style="position:absolute;left:6310;top:17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5;top:169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8;top:20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8;top:22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3;top:19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3;top:226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8;top:25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18;top:28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58;top:25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18;top:31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58;top:28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18;top:34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08;top:37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8;top:33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58;top:31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8;top:36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11370</wp:posOffset>
                </wp:positionH>
                <wp:positionV relativeFrom="paragraph">
                  <wp:posOffset>1849755</wp:posOffset>
                </wp:positionV>
                <wp:extent cx="165100" cy="1397000"/>
                <wp:effectExtent l="19050" t="19050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3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200">
                              <a:moveTo>
                                <a:pt x="0" y="0"/>
                              </a:moveTo>
                              <a:lnTo>
                                <a:pt x="250" y="280"/>
                              </a:lnTo>
                              <a:lnTo>
                                <a:pt x="260" y="1970"/>
                              </a:lnTo>
                              <a:lnTo>
                                <a:pt x="20" y="22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200" path="m0,0l250,280l260,1970l20,2200e" stroked="t" o:allowincell="f" style="position:absolute;margin-left:363.1pt;margin-top:145.65pt;width:12.95pt;height:109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3345</wp:posOffset>
                </wp:positionH>
                <wp:positionV relativeFrom="paragraph">
                  <wp:posOffset>795020</wp:posOffset>
                </wp:positionV>
                <wp:extent cx="311150" cy="311150"/>
                <wp:effectExtent l="0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62.6pt;width:24.45pt;height:24.45pt" coordorigin="2147,1252" coordsize="489,489">
                <v:oval id="shape_0" fillcolor="white" stroked="t" o:allowincell="f" style="position:absolute;left:2242;top:135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392,1252" to="2392,1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7,1487" to="2636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76495</wp:posOffset>
                </wp:positionH>
                <wp:positionV relativeFrom="paragraph">
                  <wp:posOffset>5297170</wp:posOffset>
                </wp:positionV>
                <wp:extent cx="311150" cy="311150"/>
                <wp:effectExtent l="0" t="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5pt;margin-top:417.1pt;width:24.45pt;height:24.45pt" coordorigin="7837,8342" coordsize="489,489">
                <v:oval id="shape_0" fillcolor="white" stroked="t" o:allowincell="f" style="position:absolute;left:7932;top:844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082,8342" to="8082,8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37,8577" to="8326,85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63345</wp:posOffset>
                </wp:positionH>
                <wp:positionV relativeFrom="paragraph">
                  <wp:posOffset>5290820</wp:posOffset>
                </wp:positionV>
                <wp:extent cx="311150" cy="311150"/>
                <wp:effectExtent l="0" t="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416.6pt;width:24.45pt;height:24.45pt" coordorigin="2147,8332" coordsize="489,489">
                <v:oval id="shape_0" fillcolor="white" stroked="t" o:allowincell="f" style="position:absolute;left:2242;top:843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392,8332" to="2392,8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7,8567" to="2636,8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76495</wp:posOffset>
                </wp:positionH>
                <wp:positionV relativeFrom="paragraph">
                  <wp:posOffset>795020</wp:posOffset>
                </wp:positionV>
                <wp:extent cx="311150" cy="311150"/>
                <wp:effectExtent l="0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5pt;margin-top:62.6pt;width:24.45pt;height:24.45pt" coordorigin="7837,1252" coordsize="489,489">
                <v:oval id="shape_0" fillcolor="white" stroked="t" o:allowincell="f" style="position:absolute;left:7932;top:135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082,1252" to="8082,1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37,1487" to="8326,1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Вид со стороны монтаж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56970</wp:posOffset>
                </wp:positionH>
                <wp:positionV relativeFrom="paragraph">
                  <wp:posOffset>5964555</wp:posOffset>
                </wp:positionV>
                <wp:extent cx="4343400" cy="1574800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* Размер для справок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лату изготовить комбинированным методо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Шаг координатной сетки 2.5 м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Конфигурацию проводников выдерживать по чертежу с отклонениями -\+ 1 м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Ширина проводника 0.4 м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сстояние между контактными площадками 0.5 мм.</w:t>
                            </w:r>
                            <w:r>
                              <w:rPr>
                                <w:i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4pt;mso-wrap-distance-left:9.05pt;mso-wrap-distance-right:9.05pt;mso-wrap-distance-top:0pt;mso-wrap-distance-bottom:0pt;margin-top:469.65pt;mso-position-vertical-relative:text;margin-left: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* Размер для справок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лату изготовить комбинированным методо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Шаг координатной сетки 2.5 м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Конфигурацию проводников выдерживать по чертежу с отклонениями -\+ 1 м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Ширина проводника 0.4 м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сстояние между контактными площадками 0.5 мм.</w:t>
                      </w:r>
                      <w:r>
                        <w:rPr>
                          <w:i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8:29:00Z</dcterms:created>
  <dc:creator>kos</dc:creator>
  <dc:description/>
  <dc:language>en-US</dc:language>
  <cp:lastModifiedBy>kos</cp:lastModifiedBy>
  <cp:lastPrinted>2001-06-11T18:32:00Z</cp:lastPrinted>
  <dcterms:modified xsi:type="dcterms:W3CDTF">2001-06-11T14:33:00Z</dcterms:modified>
  <cp:revision>3</cp:revision>
  <dc:subject/>
  <dc:title/>
</cp:coreProperties>
</file>